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spacing w:lineRule="auto" w:line="276" w:before="0" w:after="2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OR: 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lna Dyrekcja Dróg Krajowych i Autostrad – Skarb Państwa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res do korespondencji: 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dział GDDKiA w Kielcach, ul. Paderewskiego 43/45, 25-950 Kielce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209"/>
        <w:jc w:val="both"/>
        <w:rPr>
          <w:rFonts w:cs="Arial"/>
          <w:kern w:val="2"/>
          <w:sz w:val="20"/>
          <w:szCs w:val="20"/>
          <w:lang w:eastAsia="zh-CN" w:bidi="hi-IN"/>
        </w:rPr>
      </w:pPr>
      <w:r>
        <w:rPr>
          <w:sz w:val="22"/>
          <w:szCs w:val="22"/>
        </w:rPr>
        <w:t xml:space="preserve">INWESTYCJA: 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"Budowa Laboratorium Drogowego GDDKiA oddział w Kielcach" obejmująca budowę nowego budynku Laboratorium, rozbiórkę istniejącej wiaty magazynowej, budynku magazynowo - technicznego i śmietnika oraz ścian oporowych, tworzących zasieki, a także przebudowę kolidującej infrastruktury technicznej i przebudowę układu komunikacyjnego na działce 768/3 w Brzezinach, gm. Morawica”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 xml:space="preserve">Przedmiot Zamówienia stanowi: „Zakup, dostawa i montaż rolet, plis oraz żaluzji okiennych do części biurowej i laboratoryjnej WTiJBD-LD, ul. Kielecka 12 w Brzezinach” </w:t>
            </w:r>
          </w:p>
        </w:tc>
      </w:tr>
    </w:tbl>
    <w:p>
      <w:pPr>
        <w:pStyle w:val="Nagwek11"/>
        <w:keepNext w:val="true"/>
        <w:keepLines/>
        <w:shd w:fill="auto" w:val="clear"/>
        <w:spacing w:lineRule="exact" w:line="23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11"/>
        <w:keepNext w:val="true"/>
        <w:keepLines/>
        <w:shd w:fill="auto" w:val="clear"/>
        <w:spacing w:lineRule="exact" w:line="230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Opis ogólny</w:t>
      </w:r>
    </w:p>
    <w:p>
      <w:pPr>
        <w:pStyle w:val="Standard"/>
        <w:spacing w:lineRule="auto" w:line="276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owane wyposażenie musi być wykonane ściśle według poniższej specyfikacji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posażenie musi być fabrycznie nowe, wolne od wad, musi posiadać odpowiednie atesty, certyfikaty, świadectwa jakości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realizacji zamówienia: 30 dni roboczych od daty podpisania umowy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warancja </w:t>
      </w: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na sprzęt zgodnie z kartami katalogowymi producenta, nie mniej niż 2 lata. Gwarancja na montaż min. 2 lata. W okresie gwarancyjnym koszty dojazdu, transportu oraz inne ponosi Wykonawca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>Po wykonaniu montażu, musi zostać przeprowadzone szkolenie z obsługi zamontowanych urządzeń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ponowane rozwiązania, kolorystyka,  dobór materiałów oraz sposób montowania wymaga akceptacji przez Zamawiającego.</w:t>
      </w:r>
      <w:r>
        <w:rPr/>
        <w:t xml:space="preserve"> </w:t>
      </w:r>
      <w:r>
        <w:rPr>
          <w:rFonts w:cs="Arial" w:ascii="Verdana" w:hAnsi="Verdana"/>
          <w:sz w:val="20"/>
          <w:szCs w:val="20"/>
        </w:rPr>
        <w:t xml:space="preserve">Podane parametry techniczne są parametrami minimalnymi, w związku z powyższym Wykonawcy mogą zaoferować materiały                           o parametrach lepszych niż wymienione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" w:ascii="Verdana" w:hAnsi="Verdana"/>
          <w:sz w:val="20"/>
          <w:szCs w:val="20"/>
        </w:rPr>
        <w:t xml:space="preserve">Szczegółowy </w:t>
      </w: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wykaz wraz z podaniem numerów pomieszczeń, do których przeznaczone są poszczególne asortymenty wyposażenia objętego przedmiotem zamówienia zawiera zestawienie ilościowe zawarte są w załączniku Nr 1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/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>Wykonawca wyłoniony w drodze postępowania przed przystąpieniem do realizacji zamówienia przeprowadzi wizję lokalną oraz dokona dokładnych pomiarów okien. Wykonawca ponosi odpowiedzialność za prawidłowy pomiar.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Wykonawca zobowiązany jest do wykonania prac będących przedmiotem zamówienia zgodnie z aktualnym poziomem wiedzy i należytą starannością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Wykonawca zobowiązany jest do wykonania przedmiotu zamówienia na dostarczonych przez siebie materiałach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Wykonawca bierze na siebie odpowiedzialność za zapewnienie bezpieczeństwa oraz metody organizacyjno-techniczne stosowane na etapie prac montażowych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Dostawy oraz wszelkie prace montażowe będą realizowane w dni robocze w godzinach od 7:30 do 15:00, z możliwością zmiany godzin po uprzednim uzgodnieniu z Zamawiającym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 xml:space="preserve">Wykonawca zobowiązuje się do ponoszenia kosztów wywozu i utylizacji odpadów zgodnie z przepisami Ustawy z dnia 27 kwietnia 2001 r. Prawo ochrony środowiska (Dz.U. 2020 poz. 1219 ze zm.). 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426" w:hanging="426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  <w:t>Zastosowane rozwiązanie montażu wymaga akceptacji przez Zamawiającego.</w:t>
      </w:r>
    </w:p>
    <w:p>
      <w:pPr>
        <w:pStyle w:val="Standard"/>
        <w:spacing w:lineRule="auto" w:line="276" w:before="0" w:after="120"/>
        <w:contextualSpacing/>
        <w:jc w:val="both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26" w:hanging="426"/>
        <w:contextualSpacing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Opis techniczny</w:t>
      </w:r>
      <w:bookmarkEnd w:id="0"/>
    </w:p>
    <w:p>
      <w:pPr>
        <w:pStyle w:val="G5tekstzwyky"/>
        <w:rPr>
          <w:rFonts w:ascii="Verdana" w:hAnsi="Verdana" w:eastAsia="SimSun;宋体" w:cs="ArialMT"/>
          <w:sz w:val="20"/>
          <w:szCs w:val="20"/>
          <w:lang w:eastAsia="pl-PL"/>
        </w:rPr>
      </w:pPr>
      <w:r>
        <w:rPr>
          <w:rFonts w:eastAsia="SimSun;宋体" w:cs="ArialMT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olety okienn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kanina półprzeźroczysta o wadze minimum 195 g/m2, charakteryzująca się współczynnikiem odbicia światła minimum 70% z powłoką antyrefleksową oraz atestem higienicznym. Kolorystyka tkaniny w odcieniach szarości lecz do uzgodnienia z zamawiającym na etapie realizacji. Kaseta rolety w kolorze zbliżonym do koloru stolarki okiennej (antracyt) wykonana z tworzywa sztucznego i zamontowana wewnątrz okna. Montaż kasety do listwy przyszybowej z zachowaniem warunków gwarancji producenta okien. Prowadnice przestrzenne o minimalnej szerokości 18mm w kolorze zbliżonym do koloru stolarki okiennej (antracyt) klejone do listwy przyszybowej. Belka dolna obciążająca tkaninę. System sterowania ręczny z łańcuszkiem, samopoziomujący mechanizm łańcuszkowy pozwalający na zatrzymanie rolety w dowolnym miejscu. </w:t>
      </w:r>
    </w:p>
    <w:p>
      <w:pPr>
        <w:pStyle w:val="G5tekstzwyky"/>
        <w:rPr>
          <w:rFonts w:ascii="Verdana" w:hAnsi="Verdana" w:eastAsia="SimSun;宋体" w:cs="ArialMT"/>
          <w:sz w:val="20"/>
          <w:szCs w:val="20"/>
          <w:lang w:eastAsia="pl-PL"/>
        </w:rPr>
      </w:pPr>
      <w:r>
        <w:rPr>
          <w:rFonts w:eastAsia="SimSun;宋体" w:cs="ArialMT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lisy okienn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kanina półprzepuszczalna o wadze minimum 85 g/m2, charakteryzująca się współczynnikiem odbicia światła minimum 50% z powłoką antyrefleksową oraz atestem higienicznym. Kolorystyka tkaniny w odcieniach szarości lecz do uzgodnienia z zamawiającym na etapie realizacji. Plisa zamontowana w sposób bezinwazyjny za pomocą bezbarwnych plastikowych zaczepów o szerokości minimum 36 mm, wysokości minimum 55 mm oraz głębokości minimum 30 mm. System sterowania ręczny dwukierunkowy umożliwiający ustawienie plisy na dowolnej części okna. Profil plisy przesuwny górny-dolny w kolorze zbliżonym do koloru stolarki okiennej (antracyt) zalecany profil nie dzielony (nie składany), uchwyt obsługi na poprzeczce dolnej i górnej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Żaluzje</w:t>
        <w:br/>
      </w:r>
      <w:r>
        <w:rPr>
          <w:rFonts w:cs="Arial" w:ascii="Verdana" w:hAnsi="Verdana"/>
          <w:sz w:val="20"/>
          <w:szCs w:val="20"/>
        </w:rPr>
        <w:t xml:space="preserve">Materiał aluminiowy o szerokości lameli 50 mm, drabinka tkaninowa w kolorze zbliżonym do koloru lameli, z prowadzeniem bocznym z linką stalową, maskownica prosta. Montaż żaluzji do nadproża. Sterowanie ręczne przy pomocy sznurków wychodzących z kasety aluminiowej, funkcje przekręcania i podciągania po przeciwległych stronach kasety. Kolorystyka jak również dokładne rozmieszczenie funkcji, do uzgodnienia na etapie realizacji zamówienia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Verdana" w:hAnsi="Verdana" w:cs="ArialMT"/>
          <w:kern w:val="0"/>
          <w:sz w:val="20"/>
          <w:szCs w:val="20"/>
          <w:lang w:eastAsia="pl-PL" w:bidi="ar-SA"/>
        </w:rPr>
      </w:pPr>
      <w:r>
        <w:rPr>
          <w:rFonts w:cs="ArialMT" w:ascii="Verdana" w:hAnsi="Verdana"/>
          <w:kern w:val="0"/>
          <w:sz w:val="20"/>
          <w:szCs w:val="20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6Nagwekistopka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735</wp:posOffset>
              </wp:positionH>
              <wp:positionV relativeFrom="paragraph">
                <wp:posOffset>398145</wp:posOffset>
              </wp:positionV>
              <wp:extent cx="6223635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31.35pt" to="486.95pt,31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ascii="Arial" w:hAnsi="Arial" w:eastAsia="Times New Roman" w:cs="Arial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  <w:color w:val="FF0000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Nagwek1">
    <w:name w:val="Nagłówek #1_"/>
    <w:qFormat/>
    <w:rPr>
      <w:rFonts w:ascii="Verdana" w:hAnsi="Verdana" w:cs="Verdana"/>
      <w:b/>
      <w:bCs/>
      <w:sz w:val="23"/>
      <w:szCs w:val="23"/>
      <w:shd w:fill="FFFFFF" w:val="clear"/>
    </w:rPr>
  </w:style>
  <w:style w:type="character" w:styleId="Nagwek2">
    <w:name w:val="Nagłówek #2_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Nagwek21">
    <w:name w:val="Nagłówek #2"/>
    <w:qFormat/>
    <w:rPr>
      <w:rFonts w:ascii="Verdana" w:hAnsi="Verdana" w:cs="Verdana"/>
      <w:b/>
      <w:bCs/>
      <w:sz w:val="19"/>
      <w:szCs w:val="19"/>
      <w:u w:val="single"/>
      <w:shd w:fill="FFFFFF" w:val="clear"/>
    </w:rPr>
  </w:style>
  <w:style w:type="character" w:styleId="TeksttreciKursywa">
    <w:name w:val="Tekst treści + Kursywa"/>
    <w:qFormat/>
    <w:rPr>
      <w:rFonts w:ascii="Verdana" w:hAnsi="Verdana" w:cs="Verdana"/>
      <w:i/>
      <w:iCs/>
      <w:spacing w:val="0"/>
      <w:sz w:val="19"/>
      <w:szCs w:val="19"/>
      <w:shd w:fill="FFFFFF" w:val="clear"/>
    </w:rPr>
  </w:style>
  <w:style w:type="character" w:styleId="Teksttreci1">
    <w:name w:val="Tekst treści"/>
    <w:qFormat/>
    <w:rPr>
      <w:rFonts w:ascii="Verdana" w:hAnsi="Verdana" w:cs="Verdana"/>
      <w:spacing w:val="0"/>
      <w:sz w:val="19"/>
      <w:szCs w:val="19"/>
      <w:u w:val="single"/>
      <w:shd w:fill="FFFFFF" w:val="clear"/>
    </w:rPr>
  </w:style>
  <w:style w:type="character" w:styleId="Nagwek23">
    <w:name w:val="Nagłówek #23"/>
    <w:qFormat/>
    <w:rPr>
      <w:rFonts w:ascii="Verdana" w:hAnsi="Verdana" w:cs="Verdana"/>
      <w:b/>
      <w:bCs/>
      <w:sz w:val="19"/>
      <w:szCs w:val="19"/>
      <w:u w:val="single"/>
      <w:shd w:fill="FFFFFF" w:val="clear"/>
    </w:rPr>
  </w:style>
  <w:style w:type="character" w:styleId="Nagwek22">
    <w:name w:val="Nagłówek #22"/>
    <w:qFormat/>
    <w:rPr>
      <w:rFonts w:ascii="Verdana" w:hAnsi="Verdana" w:cs="Verdana"/>
      <w:b w:val="false"/>
      <w:bCs w:val="false"/>
      <w:spacing w:val="0"/>
      <w:sz w:val="19"/>
      <w:szCs w:val="19"/>
      <w:u w:val="singl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G5tekstzwykyZnak">
    <w:name w:val="G5 tekst zwykły Znak"/>
    <w:qFormat/>
    <w:rPr>
      <w:rFonts w:ascii="Arial" w:hAnsi="Arial" w:eastAsia="Calibri" w:cs="Times New Roman"/>
      <w:sz w:val="24"/>
      <w:szCs w:val="22"/>
    </w:rPr>
  </w:style>
  <w:style w:type="character" w:styleId="NagwekZnak">
    <w:name w:val="Nagłówek Znak"/>
    <w:qFormat/>
    <w:rPr>
      <w:rFonts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;Courier New"/>
      <w:kern w:val="2"/>
      <w:sz w:val="24"/>
      <w:szCs w:val="21"/>
      <w:lang w:eastAsia="zh-CN" w:bidi="hi-IN"/>
    </w:rPr>
  </w:style>
  <w:style w:type="character" w:styleId="G6NagwekistopkaZnak">
    <w:name w:val="G6 Nagłówek i stopka Znak"/>
    <w:qFormat/>
    <w:rPr>
      <w:rFonts w:ascii="Arial" w:hAnsi="Arial" w:eastAsia="Calibri" w:cs="Times New Roman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TMLadres">
    <w:name w:val="HTML - adres"/>
    <w:basedOn w:val="Standard"/>
    <w:qFormat/>
    <w:pPr/>
    <w:rPr>
      <w:i/>
      <w:iCs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treci11">
    <w:name w:val="Tekst treści1"/>
    <w:basedOn w:val="Normal"/>
    <w:qFormat/>
    <w:pPr>
      <w:widowControl/>
      <w:shd w:fill="FFFFFF" w:val="clear"/>
      <w:suppressAutoHyphens w:val="false"/>
      <w:spacing w:lineRule="exact" w:line="317" w:before="0" w:after="240"/>
      <w:ind w:hanging="380"/>
      <w:textAlignment w:val="auto"/>
    </w:pPr>
    <w:rPr>
      <w:rFonts w:ascii="Verdana" w:hAnsi="Verdana" w:cs="Verdana"/>
      <w:kern w:val="0"/>
      <w:sz w:val="19"/>
      <w:szCs w:val="19"/>
      <w:lang w:bidi="ar-SA"/>
    </w:rPr>
  </w:style>
  <w:style w:type="paragraph" w:styleId="Nagwek11">
    <w:name w:val="Nagłówek #1"/>
    <w:basedOn w:val="Normal"/>
    <w:qFormat/>
    <w:pPr>
      <w:widowControl/>
      <w:shd w:fill="FFFFFF" w:val="clear"/>
      <w:suppressAutoHyphens w:val="false"/>
      <w:spacing w:lineRule="atLeast" w:line="240" w:before="0" w:after="360"/>
      <w:textAlignment w:val="auto"/>
      <w:outlineLvl w:val="0"/>
    </w:pPr>
    <w:rPr>
      <w:rFonts w:ascii="Verdana" w:hAnsi="Verdana" w:cs="Verdana"/>
      <w:b/>
      <w:bCs/>
      <w:kern w:val="0"/>
      <w:sz w:val="23"/>
      <w:szCs w:val="23"/>
      <w:lang w:bidi="ar-SA"/>
    </w:rPr>
  </w:style>
  <w:style w:type="paragraph" w:styleId="Nagwek211">
    <w:name w:val="Nagłówek #21"/>
    <w:basedOn w:val="Normal"/>
    <w:qFormat/>
    <w:pPr>
      <w:widowControl/>
      <w:shd w:fill="FFFFFF" w:val="clear"/>
      <w:suppressAutoHyphens w:val="false"/>
      <w:spacing w:lineRule="exact" w:line="317" w:before="360" w:after="0"/>
      <w:ind w:hanging="380"/>
      <w:textAlignment w:val="auto"/>
      <w:outlineLvl w:val="1"/>
    </w:pPr>
    <w:rPr>
      <w:rFonts w:ascii="Verdana" w:hAnsi="Verdana" w:cs="Verdana"/>
      <w:b/>
      <w:bCs/>
      <w:kern w:val="0"/>
      <w:sz w:val="19"/>
      <w:szCs w:val="19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w w:val="90"/>
      <w:sz w:val="24"/>
      <w:szCs w:val="24"/>
      <w:lang w:val="pl-PL" w:bidi="ar-SA" w:eastAsia="zh-CN"/>
    </w:rPr>
  </w:style>
  <w:style w:type="paragraph" w:styleId="G5tekstzwyky">
    <w:name w:val="G5 tekst zwykły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Calibri" w:cs="Times New Roman"/>
      <w:kern w:val="0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G6Nagwekistopka">
    <w:name w:val="G6 Nagłówek i stopka"/>
    <w:basedOn w:val="Normal"/>
    <w:qFormat/>
    <w:pPr>
      <w:widowControl/>
      <w:suppressAutoHyphens w:val="false"/>
      <w:jc w:val="center"/>
      <w:textAlignment w:val="auto"/>
    </w:pPr>
    <w:rPr>
      <w:rFonts w:ascii="Arial" w:hAnsi="Arial" w:eastAsia="Calibri" w:cs="Times New Roman"/>
      <w:kern w:val="0"/>
      <w:sz w:val="20"/>
      <w:szCs w:val="22"/>
      <w:lang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49:00Z</dcterms:created>
  <dc:creator>Ptasznik Jerzy</dc:creator>
  <dc:description/>
  <cp:keywords/>
  <dc:language>en-US</dc:language>
  <cp:lastModifiedBy>Szafraniec Dorota</cp:lastModifiedBy>
  <cp:lastPrinted>2022-08-25T11:32:00Z</cp:lastPrinted>
  <dcterms:modified xsi:type="dcterms:W3CDTF">2022-09-02T10:49:00Z</dcterms:modified>
  <cp:revision>2</cp:revision>
  <dc:subject/>
  <dc:title/>
</cp:coreProperties>
</file>